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usicline Editor File Format                   * Conny Cyrus - Musicline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 TUNE DATA 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une_Title</w:t>
        <w:tab/>
        <w:tab/>
        <w:t>ds.b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une_Tempo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une_Speed</w:t>
        <w:tab/>
        <w:tab/>
        <w:t>ds.b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une_Groove</w:t>
        <w:tab/>
        <w:tab/>
        <w:t>ds.b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une_Volume</w:t>
        <w:tab/>
        <w:tab/>
        <w:t>ds.w</w:t>
        <w:tab/>
        <w:t>1</w:t>
        <w:tab/>
        <w:t>(0-6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une_PlayMode</w:t>
        <w:tab/>
        <w:tab/>
        <w:t>ds.b</w:t>
        <w:tab/>
        <w:t>1</w:t>
        <w:tab/>
        <w:t>(4channels,8channels replay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une_Channels</w:t>
        <w:tab/>
        <w:tab/>
        <w:t>ds.b</w:t>
        <w:tab/>
        <w:t>1</w:t>
        <w:tab/>
        <w:t>(number of channe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une_Ch1Size</w:t>
        <w:tab/>
        <w:tab/>
        <w:t>ds.l</w:t>
        <w:tab/>
        <w:t>1</w:t>
        <w:tab/>
        <w:t>(Size of Channel dat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une_Ch2Siz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une_Ch1Data</w:t>
        <w:tab/>
        <w:tab/>
        <w:t>ds.b</w:t>
        <w:tab/>
        <w:t>(tune_Ch1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une_Ch2Data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 PART DATA 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_Data</w:t>
        <w:tab/>
        <w:tab/>
        <w:t>ds.b</w:t>
        <w:tab/>
        <w:t>Chunk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art data is packed. To unpack part data do like thi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0 = Packed part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1 = Destination (Unpacked part dat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p1</w:t>
        <w:tab/>
        <w:tab/>
        <w:t>move.b</w:t>
        <w:tab/>
        <w:t>(a0)+,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mi.b</w:t>
        <w:tab/>
        <w:t>.p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moveq</w:t>
        <w:tab/>
        <w:t>#6-1,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p2</w:t>
        <w:tab/>
        <w:tab/>
        <w:t>lsr.b</w:t>
        <w:tab/>
        <w:t>#1,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cc.b</w:t>
        <w:tab/>
        <w:t>.p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move.b</w:t>
        <w:tab/>
        <w:t>(a0)+,(a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move.b</w:t>
        <w:tab/>
        <w:t>(a0)+,1(a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p3</w:t>
        <w:tab/>
        <w:tab/>
        <w:t>addq</w:t>
        <w:tab/>
        <w:t>#2,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dbf</w:t>
        <w:tab/>
        <w:t>d7,.p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ra.b</w:t>
        <w:tab/>
        <w:t>.p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pend</w:t>
        <w:tab/>
        <w:tab/>
        <w:t>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part line is 12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_Note</w:t>
        <w:tab/>
        <w:t>ds.b</w:t>
        <w:tab/>
        <w:t>1</w:t>
        <w:tab/>
        <w:t>(note numb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_Inst</w:t>
        <w:tab/>
        <w:t>ds.b</w:t>
        <w:tab/>
        <w:t>1</w:t>
        <w:tab/>
        <w:t>(inst numb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_Fx_1</w:t>
        <w:tab/>
        <w:t>ds.w</w:t>
        <w:tab/>
        <w:t>1</w:t>
        <w:tab/>
        <w:t>(fx word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_Fx_2</w:t>
        <w:tab/>
        <w:t>ds.w</w:t>
        <w:tab/>
        <w:t>1</w:t>
        <w:tab/>
        <w:t>(fx word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_Fx_3</w:t>
        <w:tab/>
        <w:t>ds.w</w:t>
        <w:tab/>
        <w:t>1</w:t>
        <w:tab/>
        <w:t>(fx word 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_Fx_4</w:t>
        <w:tab/>
        <w:t>ds.w</w:t>
        <w:tab/>
        <w:t>1</w:t>
        <w:tab/>
        <w:t>(fx word 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_Fx_5</w:t>
        <w:tab/>
        <w:t>ds.w</w:t>
        <w:tab/>
        <w:t>1</w:t>
        <w:tab/>
        <w:t>(fx word 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 ARPEGGIO DATA 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pg_Data</w:t>
        <w:tab/>
        <w:tab/>
        <w:t>rs.b</w:t>
        <w:tab/>
        <w:t>Chunk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arpeggio line is 6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pg_Note</w:t>
        <w:tab/>
        <w:t>ds.b</w:t>
        <w:tab/>
        <w:t>1</w:t>
        <w:tab/>
        <w:t>(note numb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pg_Smpl</w:t>
        <w:tab/>
        <w:t>ds.b</w:t>
        <w:tab/>
        <w:t>1</w:t>
        <w:tab/>
        <w:t>(Smpl numb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pg_Fx_1</w:t>
        <w:tab/>
        <w:t>ds.w</w:t>
        <w:tab/>
        <w:t>1</w:t>
        <w:tab/>
        <w:t>(fx word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pg_Fx_2</w:t>
        <w:tab/>
        <w:t>ds.w</w:t>
        <w:tab/>
        <w:t>1</w:t>
        <w:tab/>
        <w:t>(fx word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 INSTRUMENT DATA 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Title</w:t>
        <w:tab/>
        <w:tab/>
        <w:t>ds.b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SmplNumber</w:t>
        <w:tab/>
        <w:tab/>
        <w:t>ds.b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SmplType</w:t>
        <w:tab/>
        <w:tab/>
        <w:t>ds.b</w:t>
        <w:tab/>
        <w:t>1</w:t>
        <w:tab/>
        <w:t>(0=sample 1=16wave 2=32wave 3=64wave 4=128wave 5=256wa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SmplPointer</w:t>
        <w:tab/>
        <w:t>ds.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SmplLength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SmplRepPointer</w:t>
        <w:tab/>
        <w:t>ds.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SmplRepLength</w:t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FineTune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SemiTone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SmplStart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SmplEnd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SmplRepStart</w:t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SmplRepLen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Volume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Transpose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Effects1</w:t>
        <w:tab/>
        <w:tab/>
        <w:t>ds.b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Effects2</w:t>
        <w:tab/>
        <w:tab/>
        <w:t>ds.b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SLOOP</w:t>
        <w:tab/>
        <w:tab/>
        <w:tab/>
        <w:t>=</w:t>
        <w:tab/>
        <w:t>7</w:t>
        <w:tab/>
        <w:t>;Effects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 EnvelopeGenerator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SR</w:t>
        <w:tab/>
        <w:tab/>
        <w:tab/>
        <w:t>=</w:t>
        <w:tab/>
        <w:t>0</w:t>
        <w:tab/>
        <w:t>;Effects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SRHOLDSUSTAIN</w:t>
        <w:tab/>
        <w:tab/>
        <w:t>=</w:t>
        <w:tab/>
        <w:t>0</w:t>
        <w:tab/>
        <w:t>;inst_EnvTraPhaFil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EnvAttLen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EnvDecLen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EnvSusLen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EnvRelLen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EnvAttSpd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EnvDecSpd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EnvSusSpd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EnvRelSpd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EnvAttVol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EnvDecVol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EnvSusVol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EnvRelVol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 Vibrato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BRATO</w:t>
        <w:tab/>
        <w:tab/>
        <w:tab/>
        <w:t>=</w:t>
        <w:tab/>
        <w:t>1</w:t>
        <w:tab/>
        <w:t>;Effects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VibDir</w:t>
        <w:tab/>
        <w:tab/>
        <w:t>ds.b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VibWaveNum</w:t>
        <w:tab/>
        <w:tab/>
        <w:t>ds.b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VibSpeed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VibDelay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VibAtkSpd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VibAttack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VibDepth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 Tremolo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EMOLO</w:t>
        <w:tab/>
        <w:tab/>
        <w:tab/>
        <w:t>=</w:t>
        <w:tab/>
        <w:t>2</w:t>
        <w:tab/>
        <w:t>;Effects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TreDir</w:t>
        <w:tab/>
        <w:tab/>
        <w:t>ds.b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TreWaveNum</w:t>
        <w:tab/>
        <w:tab/>
        <w:t>ds.b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TreSpeed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TreDelay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TreAtkSpd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TreAttack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TreDepth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 Arpeggio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PEGGIO</w:t>
        <w:tab/>
        <w:tab/>
        <w:t>=</w:t>
        <w:tab/>
        <w:t>3</w:t>
        <w:tab/>
        <w:t>;Effects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ArpTable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ArpSpeed</w:t>
        <w:tab/>
        <w:tab/>
        <w:t>ds.b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ArpGroove</w:t>
        <w:tab/>
        <w:tab/>
        <w:t>ds.b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 Transform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ORM</w:t>
        <w:tab/>
        <w:tab/>
        <w:t>=</w:t>
        <w:tab/>
        <w:t>0</w:t>
        <w:tab/>
        <w:t>;Effects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ORMINIT</w:t>
        <w:tab/>
        <w:tab/>
        <w:t>=</w:t>
        <w:tab/>
        <w:t>1</w:t>
        <w:tab/>
        <w:t>;inst_EnvTraPhaFil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ORMSTEP</w:t>
        <w:tab/>
        <w:tab/>
        <w:t>=</w:t>
        <w:tab/>
        <w:t>2</w:t>
        <w:tab/>
        <w:t>;inst_EnvTraPhaFil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EnvTraPhaFilBits</w:t>
        <w:tab/>
        <w:t>ds.b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TraWaveNums</w:t>
        <w:tab/>
        <w:t>ds.b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TraStart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TraRepeat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TraRepEnd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TraSpeed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TraTurns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TraDelay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 Phase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ASE</w:t>
        <w:tab/>
        <w:tab/>
        <w:tab/>
        <w:t>=</w:t>
        <w:tab/>
        <w:t>1</w:t>
        <w:tab/>
        <w:t>;Effects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ASEINIT</w:t>
        <w:tab/>
        <w:tab/>
        <w:t>=</w:t>
        <w:tab/>
        <w:t>3</w:t>
        <w:tab/>
        <w:t>;inst_EnvTraPhaFil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ASESTEP</w:t>
        <w:tab/>
        <w:tab/>
        <w:t>=</w:t>
        <w:tab/>
        <w:t>4</w:t>
        <w:tab/>
        <w:t>;inst_EnvTraPhaFil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ASEFILL</w:t>
        <w:tab/>
        <w:tab/>
        <w:t>=</w:t>
        <w:tab/>
        <w:t>5</w:t>
        <w:tab/>
        <w:t>;inst_EnvTraPhaFil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PhaStart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PhaRepeat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PhaRepEnd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PhaSpeed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PhaTurns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PhaDelay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PhaType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 Mix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X</w:t>
        <w:tab/>
        <w:tab/>
        <w:tab/>
        <w:t>=</w:t>
        <w:tab/>
        <w:t>2</w:t>
        <w:tab/>
        <w:t>;Effects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XINIT</w:t>
        <w:tab/>
        <w:tab/>
        <w:tab/>
        <w:t>=</w:t>
        <w:tab/>
        <w:t>0</w:t>
        <w:tab/>
        <w:t>;inst_MixResLoo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XSTEP</w:t>
        <w:tab/>
        <w:tab/>
        <w:tab/>
        <w:t>=</w:t>
        <w:tab/>
        <w:t>1       ;inst_MixResLoo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XBUFF</w:t>
        <w:tab/>
        <w:tab/>
        <w:tab/>
        <w:t>=</w:t>
        <w:tab/>
        <w:t>2       ;inst_MixResLoo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XCOUNTER</w:t>
        <w:tab/>
        <w:tab/>
        <w:t>=</w:t>
        <w:tab/>
        <w:t>3       ;inst_MixResLoo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MixResLooBits</w:t>
        <w:tab/>
        <w:t>ds.b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MixWaveNum</w:t>
        <w:tab/>
        <w:tab/>
        <w:t>ds.b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MixStart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MixRepeat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MixRepEnd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MixSpeed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MixTurns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MixDelay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 Resonance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NANCE</w:t>
        <w:tab/>
        <w:tab/>
        <w:t>=</w:t>
        <w:tab/>
        <w:t>3</w:t>
        <w:tab/>
        <w:t>;Effects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NANCEINIT</w:t>
        <w:tab/>
        <w:tab/>
        <w:t>=</w:t>
        <w:tab/>
        <w:t>4       ;inst_MixResLoo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NANCESTEP</w:t>
        <w:tab/>
        <w:tab/>
        <w:t>=</w:t>
        <w:tab/>
        <w:t>5       ;inst_MixResLoo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ResStart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ResRepeat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ResRepEnd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ResSpeed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ResTurns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ResDelay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ResAmp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 Filter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TER</w:t>
        <w:tab/>
        <w:tab/>
        <w:tab/>
        <w:t>=</w:t>
        <w:tab/>
        <w:t>4</w:t>
        <w:tab/>
        <w:t>;Effects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TERINIT</w:t>
        <w:tab/>
        <w:tab/>
        <w:t>=</w:t>
        <w:tab/>
        <w:t>6       ;inst_EnvTraPhaFil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TERSTEP</w:t>
        <w:tab/>
        <w:tab/>
        <w:t>=</w:t>
        <w:tab/>
        <w:t>7       ;inst_EnvTraPhaFil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FilStart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FilRepeat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FilRepEnd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FilSpeed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FilTurns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FilDelay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FilType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 Loop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OP</w:t>
        <w:tab/>
        <w:tab/>
        <w:tab/>
        <w:t>=</w:t>
        <w:tab/>
        <w:t>4</w:t>
        <w:tab/>
        <w:t>;Effects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OPSTOP</w:t>
        <w:tab/>
        <w:tab/>
        <w:t>=</w:t>
        <w:tab/>
        <w:t>5</w:t>
        <w:tab/>
        <w:t>;Effects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OPINIT</w:t>
        <w:tab/>
        <w:tab/>
        <w:t>=</w:t>
        <w:tab/>
        <w:t>6       ;inst_MixResLoo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OPSTEP</w:t>
        <w:tab/>
        <w:tab/>
        <w:t>=</w:t>
        <w:tab/>
        <w:t>7       ;inst_MixResLoo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LooStart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LooRepeat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LooRepEnd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LooLength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LooLpStep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LooWait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LooDelay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_LooTurns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 SAMPLE DATA 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pl_Title</w:t>
        <w:tab/>
        <w:tab/>
        <w:t>ds.b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pl_PadByte</w:t>
        <w:tab/>
        <w:tab/>
        <w:t>ds.b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pl_Type</w:t>
        <w:tab/>
        <w:tab/>
        <w:t>ds.b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pl_Pointer</w:t>
        <w:tab/>
        <w:tab/>
        <w:t>ds.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pl_Length</w:t>
        <w:tab/>
        <w:tab/>
        <w:t>ds.w</w:t>
        <w:tab/>
        <w:t>1</w:t>
        <w:tab/>
        <w:t>(sample length in wor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pl_RepPointer</w:t>
        <w:tab/>
        <w:tab/>
        <w:t>ds.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pl_RepLength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pl_FineTune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pl_SemiTone</w:t>
        <w:tab/>
        <w:tab/>
        <w:t>ds.w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pl_SampleData</w:t>
        <w:tab/>
        <w:tab/>
        <w:t>ds.b</w:t>
        <w:tab/>
        <w:t>(smpl_Leng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mpl_Length is 128 words you must add 240 bytes to smpl_SampleData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you must convert the sample to 5 octaves, like thi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lea</w:t>
        <w:tab/>
        <w:t>smpl_SampleData,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lea</w:t>
        <w:tab/>
        <w:t>smpl_SampleData+256,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move</w:t>
        <w:tab/>
        <w:t>#240-1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makewaves</w:t>
        <w:tab/>
        <w:t>move.b</w:t>
        <w:tab/>
        <w:t>(a0)+,(a1)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ddq</w:t>
        <w:tab/>
        <w:t>#1,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dbf</w:t>
        <w:tab/>
        <w:t>d0,.makew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